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5:  The Ultimate All-In-One Affiliate Breeding Guide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Nothing in life is simple, more so gett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n enthusiastic, motivated team of affiliat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to promote your products for you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Because affiliates are human, you'll nee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know how to deal with their frustration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wants, needs, working styles, methods an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 while lot of other nitty-gritti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Don't you wish there was a straightforward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plain and simple way to recruit and build a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rmy of affiliates like gangbusters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You'd probably need a mentor who coul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guide you in this. Someone who would show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you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-Why promoting your product through an affiliat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network is the easiest way to let affiliates ear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nd both sides are happ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-Setting a good commission payout so your affiliate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will be happily motivated and you get more sale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-Motivating your affiliates so they won't be low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on morale or refuse to work with you eve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-Reasons why you should offer a review copy of your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product to your affiliates to explode their number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ctually you don't need to hunt high and low for 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mentor because here's an easily readable and down-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loadable guide you can use without sweat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&gt;&gt;LIN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Don't say I didn't warn you, but get ready for 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huge boom in your affiliate sales team and you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own profit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the explosion of your affiliate sal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