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Email #2:  Tools of The Trade As an Affiliate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Dear &lt;firstname&gt; ,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 xml:space="preserve">Today lets do a little role play. We're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 xml:space="preserve">going to step into the shoes of your affiliate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>and ask ourselves...what do we need to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>promote the merchant's site effectively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 xml:space="preserve">and earn heaps of profit as well?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xx" w:bidi="zxx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  <w:t xml:space="preserve">As an affiliate you of course cannot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  <w:t>simply copy and paste the affiliate link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  <w:t>from his page to your site, hoping tha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  <w:t>people will click, go to his site, be so dar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  <w:t>impressed and purchase the product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  <w:t>You'll need tools that assist you in making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  <w:t xml:space="preserve">the job of getting people to make that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  <w:t>purchase much easier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  <w:t>Just a few useful tools the merchant shoul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  <w:t>provide you with are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  <w:t>Banners: These come in all shapes and sizes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  <w:t>and while there are tons of banners that will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  <w:t>help you do the trick, there should  be at leas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  <w:t>two of 468x60, 88x31, 728x90 and 120x600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  <w:t>Promotional articles: You'll need good articles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  <w:t>maybe re-brandable PLR ones that you c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  <w:t>use to promote the product. Also, these conten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  <w:t>helps build your blog and offer value to prospects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  <w:t>Splash Pages: These pages function like min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  <w:t xml:space="preserve">sales pages and can be used for a wide variety of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  <w:t xml:space="preserve">purposes, such as landing pages for AdWords ads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  <w:t>or articles, but if the merchant gives you a boring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  <w:t>or poorly done one, feedback to him and  stat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  <w:t>that you'll need a quality splash page because thi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  <w:t>is very, very important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  <w:t>Okay role play over. In the next email, we'll star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  <w:t xml:space="preserve">to work on getting affiliates to come to you and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  <w:t>beg you to let them promote your products!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xx" w:bidi="zxx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>To the explosion of your affiliate sales,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</w:r>
    </w:p>
    <w:p>
      <w:pPr>
        <w:pStyle w:val="TextBody"/>
        <w:tabs>
          <w:tab w:val="clear" w:pos="709"/>
          <w:tab w:val="left" w:pos="540" w:leader="none"/>
          <w:tab w:val="left" w:pos="6660" w:leader="none"/>
        </w:tabs>
        <w:spacing w:before="0" w:after="12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>Your Na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en-SG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8:11:39Z</dcterms:created>
  <dc:creator>Chan HP</dc:creator>
  <dc:description/>
  <dc:language>en-US</dc:language>
  <cp:lastModifiedBy/>
  <cp:revision>0</cp:revision>
  <dc:subject/>
  <dc:title/>
</cp:coreProperties>
</file>