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4:  It's Time To Recruit..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day we're seriously going to go al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out to take about ways you can grab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motivated, hardworking affiliates 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work in getting your products sold ou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here so pay attention, soldier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here are many methods you can do so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both off line and on line but we'll nee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to go slow and cover them bit by bit so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you won't get too confused. Ready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-Offline conferences and seminars 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These places make excellent networking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opportunities where you can mingle an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make contact with influential marketer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from all niches and sector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-Message Boards/Forums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Who says forums are places for post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opinions and venting out frustrations an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rants? These places can also help you loo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for affiliates willing to promote your product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s well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-Affiliate Program directories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Of course there are probably hundreds of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such directories around...the thing is no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get distracted but to focus on the top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5-10 affiliate directori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Guess what I've only covered the tip of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the iceberg. As you can see, there's heap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of other things you'll need to know abou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successfully building an army of affiliat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But don't worry, because i'm going to sho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you something that'll make the whole syst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so much simpler and sweeter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the explosion of your affiliate sal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