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mail #3:  Three, Two, One, Launch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Dear &lt;firstname&gt; ,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So its time to launch your affiliate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program, but you're not exactly sur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where to start looking for good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affiliates who will help you pull in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the profits like gangbuster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To start with, you need to have your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self a mailing list created for the affiliate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in mind, where they will be the first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to be alerted to news of product launches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as well as grab the tools and media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needed to promote your products and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service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Next you'll need to look at website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which can get word of your product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out faster than usual. For example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Joint Venture websites and communitie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Many seasoned marketers use thes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sites as a place to promote their 'soft sell'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and create awareness about their products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at the same time hunt interested affiliate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and future partners down!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You should also have an affiliate information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page and link it to these sites so interested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affiliate will find it easier to reach you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But these are not the only places you can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look for tons of affiliates with drive and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ambition to sell...more will be revealed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in the next email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To the explosion of your affiliate sales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TextBody"/>
        <w:tabs>
          <w:tab w:val="clear" w:pos="709"/>
          <w:tab w:val="left" w:pos="540" w:leader="none"/>
          <w:tab w:val="left" w:pos="6660" w:leader="none"/>
        </w:tabs>
        <w:spacing w:before="0" w:after="12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Your 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SG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11:39Z</dcterms:created>
  <dc:creator>Chan HP</dc:creator>
  <dc:description/>
  <dc:language>en-US</dc:language>
  <cp:lastModifiedBy/>
  <cp:revision>0</cp:revision>
  <dc:subject/>
  <dc:title/>
</cp:coreProperties>
</file>