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1:  Your Affiliates Aren't Robots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Thanks for being my subscriber and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day, I would like to show to build 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effective affiliate sales force that bring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in heaps of profit while you have mor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free time and profits for yourself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When marketers launch a new product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more often then not they have a nice new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webpage, work on generating heaps of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raffic to it and spend money on PPC 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well as SE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All these efforts are well and good an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will probably bring in a decent amou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of sales, but did you know the best way 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actually prosper and have your product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selling like hot cakes is for people 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promote them for you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Yes, if you have a brand new product or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service the most effective way to hav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huge amounts of profit without wast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your 24 hours is to simply have a hug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eam of affiliates do all the selling whi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you focus on other aspects of your onl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busines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But there are challenges you will fa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along the way, such as how do you kee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your affiliates motivated, how muc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commission you should pay them, whe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o look for them, what sort of help to rend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hem and so 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This is where I will offer you tips an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ricks that you can use to boost your profit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and have your own army of affiliates loyall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do all the selling work for you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Ready? Lets get started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the explosion of your affiliate sale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