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 xml:space="preserve">Social Media Updates – Kombucha Kickstar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POST 1:</w:t>
      </w:r>
      <w:r>
        <w:rPr>
          <w:rFonts w:cs="Calibri" w:ascii="Calibri" w:hAnsi="Calibri"/>
        </w:rPr>
        <w:t xml:space="preserve"> Have you been considering the addition of Kombucha tea so that you can live a healthier life? If you’ve been trying to sort through what Kombucha can do for you, take a look at my new ebook, Kombucha Kickstart – it’ll make a difference for all that you’re looking to accomplish with your health and wellness! </w:t>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2: </w:t>
      </w:r>
      <w:r>
        <w:rPr>
          <w:rFonts w:eastAsia="Calibri" w:cs="Calibri" w:ascii="Calibri" w:hAnsi="Calibri"/>
          <w:bCs/>
        </w:rPr>
        <w:t xml:space="preserve">Kombucha is often referred to as “The Tea of Immorality” because of all of the healthy, life giving features and benefits that it has associated with it. Are you at a point where you need to learn more about what Kombucha could do for your health and wellness goals? Check out my ebook today to learn more!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eastAsia="Calibri" w:cs="Calibri" w:ascii="Calibri" w:hAnsi="Calibri"/>
          <w:b/>
          <w:bCs/>
        </w:rPr>
        <w:t>POST 3:</w:t>
      </w:r>
      <w:r>
        <w:rPr>
          <w:rFonts w:cs="Calibri" w:ascii="Calibri" w:hAnsi="Calibri"/>
        </w:rPr>
        <w:t xml:space="preserve"> I’m very excited to share everything that I’ve put together about Kombucha in my new eBook. Have you been looking to see why this tea is such a big deal, or maybe you’re at a point where you want to try it for yourself? In any of those cases, be sure to purchase my eBook today to learn mor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4:</w:t>
      </w:r>
      <w:r>
        <w:rPr>
          <w:rFonts w:cs="Calibri" w:ascii="Calibri" w:hAnsi="Calibri"/>
        </w:rPr>
        <w:t xml:space="preserve"> Did you know that Kombucha is really easy to make? No matter what sort of tea that you enjoy, you can use that tea as the starting point to make your own batch of Kombucha. Try it out for yourself and see why so many people are really excited about what this delicious fermented drink!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 xml:space="preserve">POST 5: </w:t>
      </w:r>
      <w:r>
        <w:rPr>
          <w:rFonts w:eastAsia="Calibri" w:cs="Calibri" w:ascii="Calibri" w:hAnsi="Calibri"/>
          <w:bCs/>
        </w:rPr>
        <w:t xml:space="preserve">If you have been seeking out a safe, but delicious alternative to soda and other carbonated beverages, you want to be sure to check out Kombucha. It’s really easy to brew your own mix of it and, when all is said and done, it’s a healthy alternative that tastes awesom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6:</w:t>
      </w:r>
      <w:r>
        <w:rPr>
          <w:rFonts w:cs="Calibri" w:ascii="Calibri" w:hAnsi="Calibri"/>
        </w:rPr>
        <w:t xml:space="preserve"> Caffeine intake is a big problem for many people throughout the United States and, because of that, you may be looking for your best options related to getting it all taken care of. Are you looking for an alternative drink that gives you energy without the caffeine? Learn more about Kombucha in my new eBook!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b/>
          <w:bCs/>
        </w:rPr>
        <w:t>POST 7:</w:t>
      </w:r>
      <w:r>
        <w:rPr>
          <w:rFonts w:eastAsia="Calibri" w:cs="Calibri" w:ascii="Calibri" w:hAnsi="Calibri"/>
        </w:rPr>
        <w:t xml:space="preserve"> When was the last time that you took a good look at your health and wellness needs? If you’re like a lot of people, you may be looking at things like Kombucha to make a difference. Did you know that it can be a huge deal to add this to your diet? If you haven’t done so yet, now is the time! Check out my new eBook to learn more about this amazing drink!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bCs/>
        </w:rPr>
      </w:pPr>
      <w:r>
        <w:rPr>
          <w:rFonts w:eastAsia="Calibri" w:cs="Calibri" w:ascii="Calibri" w:hAnsi="Calibri"/>
          <w:b/>
          <w:bCs/>
        </w:rPr>
        <w:t xml:space="preserve">POST 8: </w:t>
      </w:r>
      <w:r>
        <w:rPr>
          <w:rFonts w:eastAsia="Calibri" w:cs="Calibri" w:ascii="Calibri" w:hAnsi="Calibri"/>
          <w:bCs/>
        </w:rPr>
        <w:t xml:space="preserve">Kombucha, like many tea-based drinks, has a lot of benefits when it comes to helping your immune system. If you’re looking for a boost to your immune system, you’ll find that this drink can play a fairly significant role in helping you to get your immune system back on track. Check it out for yourself and see why people are talking about it! </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eastAsia="Calibri" w:cs="Calibri" w:ascii="Calibri" w:hAnsi="Calibri"/>
          <w:b/>
          <w:bCs/>
        </w:rPr>
        <w:t>POST 9:</w:t>
      </w:r>
      <w:r>
        <w:rPr>
          <w:rFonts w:cs="Calibri" w:ascii="Calibri" w:hAnsi="Calibri"/>
        </w:rPr>
        <w:t xml:space="preserve"> My new eBook helps people like you learn about everything related to Kombucha, including how you can brew it yourself. Are you ready to add this amazing drink to your diet so that you can see gains in your health and wellness? If so, then check out my eBook today and see why more people than ever are trying Kombucha for their own health and wellness routin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10:</w:t>
      </w:r>
      <w:r>
        <w:rPr>
          <w:rFonts w:cs="Calibri" w:ascii="Calibri" w:hAnsi="Calibri"/>
        </w:rPr>
        <w:t xml:space="preserve"> Have you been looking into Kombucha, trying to sort out what it is that everyone has been talking about? Look no further! My new eBook, Kombucha Kickstart, is a great guide that can help you to learn about the benefits of Kombucha, while also teaching you how to make it yourself. Are you ready to dive in? Get my eBook today to get started! </w:t>
      </w:r>
    </w:p>
    <w:p>
      <w:pPr>
        <w:pStyle w:val="Normal"/>
        <w:rPr>
          <w:rFonts w:ascii="Calibri" w:hAnsi="Calibri" w:cs="Calibri"/>
        </w:rPr>
      </w:pPr>
      <w:r>
        <w:rPr>
          <w:rFonts w:cs="Calibri" w:ascii="Calibri" w:hAnsi="Calibri"/>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ing1Char">
    <w:name w:val="Heading 1 Char"/>
    <w:qFormat/>
    <w:rPr>
      <w:rFonts w:ascii="Calibri Light" w:hAnsi="Calibri Light" w:eastAsia="Times New Roman" w:cs="Mangal"/>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6:00Z</dcterms:created>
  <dc:creator>JayKay Bak - UnselfishMarketer.com</dc:creator>
  <dc:description/>
  <cp:keywords/>
  <dc:language>en-US</dc:language>
  <cp:lastModifiedBy>personal</cp:lastModifiedBy>
  <dcterms:modified xsi:type="dcterms:W3CDTF">2019-09-09T02:26:00Z</dcterms:modified>
  <cp:revision>4</cp:revision>
  <dc:subject/>
  <dc:title/>
</cp:coreProperties>
</file>